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onika Leder-Stutz</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Family Office</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6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G Trust / Lapstrate / Masaya</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color w:val="000000"/>
          <w:sz w:val="22"/>
          <w:lang w:val="en-US" w:eastAsia="en-US"/>
        </w:rPr>
      </w:pPr>
      <w:r>
        <w:rPr>
          <w:color w:val="000000"/>
          <w:sz w:val="22"/>
          <w:lang w:val="en-US" w:eastAsia="en-US"/>
        </w:rPr>
        <w:t>Please find attached the invoices for the interest for 1998 on the Lapstrate Loans for onward transmission to the client.    Just a small detail on the "DEM" loan - the payment on 30 September 1998 was DEM101,415.08 not DEM101,451.08 and I have amended the invoice accordingly (it makes very little difference).    Have you been able to talk to Mr. G. about the loans that have expired?</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pPr>
      <w:r>
        <w:rPr>
          <w:color w:val="000000"/>
          <w:sz w:val="22"/>
          <w:lang w:val="en-US" w:eastAsia="en-US"/>
        </w:rPr>
        <w:t>I am still a little confused about the DEM175,000.    The agreement is dated 1991, the assignment of the loan to G Trust in 1993 refers to an agreement dated 1993 (as it is only the year that is different I assume that it is a typo and that it should read 1991).    The resolution to repay the loan by a distribution of DEM175,000 and the letter from JG refer to a loan granted to JG in 1994.    As I have nothing to indicate that there might have been another loan, I am assuming that all of these refer to the same DEM175,000 loan that was originally made in 1991, assigned to G Trust in 1993 and repaid in 1997</w:t>
      </w:r>
      <w:r>
        <w:rPr>
          <w:sz w:val="22"/>
          <w:lang w:val="en-US" w:eastAsia="en-US"/>
        </w:rPr>
        <w:t>.</w:t>
      </w:r>
    </w:p>
    <w:p>
      <w:pPr>
        <w:pStyle w:val="Normal"/>
        <w:spacing w:lineRule="atLeast" w:line="240"/>
        <w:ind w:left="573" w:hanging="0"/>
        <w:rPr>
          <w:color w:val="000000"/>
          <w:sz w:val="22"/>
          <w:lang w:val="en-US" w:eastAsia="en-US"/>
        </w:rPr>
      </w:pPr>
      <w:r>
        <w:rPr>
          <w:color w:val="000000"/>
          <w:sz w:val="22"/>
          <w:lang w:val="en-US" w:eastAsia="en-US"/>
        </w:rPr>
      </w:r>
    </w:p>
    <w:p>
      <w:pPr>
        <w:pStyle w:val="Normal"/>
        <w:spacing w:lineRule="auto" w:line="276"/>
        <w:rPr>
          <w:color w:val="000000"/>
          <w:sz w:val="22"/>
          <w:lang w:val="en-US" w:eastAsia="en-US"/>
        </w:rPr>
      </w:pPr>
      <w:r>
        <w:rPr>
          <w:color w:val="000000"/>
          <w:sz w:val="22"/>
          <w:lang w:val="en-US" w:eastAsia="en-US"/>
        </w:rPr>
        <w:t>I have now reviewed the accounts for Masaya and note that there is still an entry at the end of 1997 for the paintings.   As far as I am aware, all of the paintings were distributed to JG in 1997    (you should have a copy of the resolution on your files).   Perhaps you could confirm this and let the accountants know in case they were not aware.   I have also had a brief look at the G Trust accounts, I have not looked at all of the figures, but the ‘Administrative costs / Trustees Cayman’ seems to include some other costs as well.   For our purposes, trustee fees should be easily identifiable and they are not.    Also there seems to have been some change in the comparative figures for 1995 in the 1996 accounts.   I attach copies hereto.</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color w:val="000000"/>
          <w:sz w:val="22"/>
          <w:lang w:val="en-US" w:eastAsia="en-US"/>
        </w:rPr>
      </w:pPr>
      <w:r>
        <w:rPr>
          <w:color w:val="000000"/>
          <w:sz w:val="22"/>
          <w:lang w:val="en-US" w:eastAsia="en-US"/>
        </w:rPr>
        <w:t>In the past up to 1993 the Settlor and the Protector have approved the accounts (by signing them) we would like them to approve the accounts from 1994 to date.   Can you handle this and can you get copies of the accounts from Julius Baer Family Office Ltd. (sorry I should have thought of this before I got you to send the accounts here).   Let me know if you  need the bound copies back.</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spacing w:val="4"/>
          <w:sz w:val="22"/>
        </w:rPr>
      </w:pPr>
      <w:r>
        <w:rPr>
          <w:spacing w:val="4"/>
          <w:sz w:val="22"/>
        </w:rPr>
        <w:t>Many thanks and 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z w:val="22"/>
        </w:rPr>
      </w:pPr>
      <w:r>
        <w:rPr>
          <w:sz w:val="22"/>
        </w:rPr>
        <w:t>Tia Healy</w:t>
      </w:r>
    </w:p>
    <w:p>
      <w:pPr>
        <w:pStyle w:val="Normal"/>
        <w:rPr>
          <w:sz w:val="22"/>
        </w:rPr>
      </w:pPr>
      <w:r>
        <w:rPr>
          <w:sz w:val="22"/>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tLeast" w:line="240"/>
    </w:pPr>
    <w:rPr>
      <w:color w:val="00000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0:33:00Z</dcterms:created>
  <dc:creator>J.B.B.T</dc:creator>
  <dc:description/>
  <dc:language>en-US</dc:language>
  <cp:lastModifiedBy>J.B.B.T</cp:lastModifiedBy>
  <cp:lastPrinted>1999-05-28T09:28:00Z</cp:lastPrinted>
  <dcterms:modified xsi:type="dcterms:W3CDTF">1999-05-28T13:32:00Z</dcterms:modified>
  <cp:revision>5</cp:revision>
  <dc:subject/>
  <dc:title>Memo International</dc:title>
</cp:coreProperties>
</file>